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1.2020 г. №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 год по видам и условиям оказания медицинской помощи в разрезе медицинских организа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медицинской помощи на 2020 год по видам и условиям оказания медицинской помощи в разрезе медицинских организаций согласно Приложению 14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14 к протоколу от 30.01.2020 г. № 2 – Корректировка объемов предоставления медицинской помощи на 2020 г.»);</w:t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/>
      </w:pPr>
      <w:r>
        <w:rPr>
          <w:sz w:val="28"/>
          <w:szCs w:val="28"/>
        </w:rPr>
        <w:t>2. Утвердить объемы предоставления медицинской помощи между страховыми медицинскими организациями согласно Приложению 15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15 к протоколу от 30.01.2020 г. № 2 – Свод финобеспечения по СМО на 2020 г.»).;</w:t>
      </w:r>
    </w:p>
    <w:p>
      <w:pPr>
        <w:pStyle w:val="Style19"/>
        <w:spacing w:before="0" w:after="0"/>
        <w:ind w:left="0" w:firstLine="63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твердить распределение объемов медицинской помощи и финансовых средств по медицинским организациям в разрезе страховых медицинских организаций на 2020 г. согласно Приложению 16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6 к протоколу от 30.01.2020 г. № 2 – Финансовое обеспечение МО на 2020 г.»).</w:t>
      </w:r>
    </w:p>
    <w:p>
      <w:pPr>
        <w:pStyle w:val="Style19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4:11:00Z</dcterms:created>
  <dc:creator>f000102</dc:creator>
  <dc:description/>
  <cp:keywords/>
  <dc:language>en-US</dc:language>
  <cp:lastModifiedBy>M A. M</cp:lastModifiedBy>
  <cp:lastPrinted>2020-02-10T11:59:00Z</cp:lastPrinted>
  <dcterms:modified xsi:type="dcterms:W3CDTF">2020-02-10T09:08:00Z</dcterms:modified>
  <cp:revision>13</cp:revision>
  <dc:subject/>
  <dc:title>Протокол</dc:title>
</cp:coreProperties>
</file>